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KUK9HJfE2NqXWc84rynACA6DygwoK0H7UghulATx+yphCiqFhOZk9iVSIRanhe+heAhy
6qk4hVq535rQDTW58wISRnsV8rr+/dPkjoZcXy7DVsXgGtkfPMiAk5BRJfZ2I0cTGUdonWPd
n+cE8PSp1dWqYV02/6hnLSaicrIC2CNvrhBT4wyN2yjys81ihoy8GK+nMrywasX20zpmzCSB
nWTbnJCVsEFmIuks+R</vt:lpwstr>
  </property>
  <property fmtid="{D5CDD505-2E9C-101B-9397-08002B2CF9AE}" pid="3" name="_2015_ms_pID_7253431">
    <vt:lpwstr>NoW7DEEHYuwZq/QV5O6AD4UwDgtz6lTQJk/y0d1XmN+UUk0eUnpRZl
FxbAM1PatReEY+BnI2g13YvVE8vZWP0aFa/L/lSmVfTpV8u5XJ9LyCOMdbAar8hcsXxzbSgB
6Wc0S5NHAnWcLJormlSZ3n3ofxsDboqYXR8Y2k/rpbXnLisigabVTmQUIT1MshJ/Mgl+KI6G
DU/7S/Nb5CRpUAoXm4i26xvt9FSLXrFJ7TA4</vt:lpwstr>
  </property>
  <property fmtid="{D5CDD505-2E9C-101B-9397-08002B2CF9AE}" pid="4" name="_2015_ms_pID_7253431_00">
    <vt:lpwstr>_2015_ms_pID_7253431</vt:lpwstr>
  </property>
  <property fmtid="{D5CDD505-2E9C-101B-9397-08002B2CF9AE}" pid="5" name="_2015_ms_pID_7253432">
    <vt:lpwstr>/7IbBPtl+kaboo99VyQw0PXXoHn+vw+iMdnn
E2kFOrXSPbVfTEiL/7g39/rZZ/CKwmLYhG7RQ+95KQIsXFEeA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